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Bokod-Szákszend Községi Önkormányzatok Közoktatási és Közművelődési Intézményfenntartó Társulás 2008. évi gazdálkodásának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március 2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kod-Szákszend Községi Önkormányzatok Közoktatási és Közművelődési Intézményfenntartó Tárulása 2006. augusztus 1-i időponttal alakult. A társulás tartja fönt a Bokod-Szákszend Kistérségi Napközi Otthonos Óvodát, valamint a Bokod-Szákszend Kistérségi Általános Művelődési Központot. A részben önálló gazdálkodású intézmények pénzügyi gazdálkodási (pénzügyi-számviteli) feladatait, valamint a Társulás adminisztrációs feladatait is  a Bokodi Polgármesteri Hivatal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mutatja intézményenként Bokodra és Szákszendre vonatkozóan a bevételeket és a kiad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az előirányzati kereteiken belül gazdálkodtak. A kiemelt előirányzatokat nem lépték túl. Összességében a kiadások 58 %-át teszik ki a személyi juttatások, a munkaadót terhelő járulékok 18 %-ot. A közüzemi díjak a dologi kiadások 80 %-át teszik ki. Az intézmények finanszírozása a beszámolási időszakban folyamatos vol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Szákszend Községi Önkormányzatok Közoktatási és Közművelődési Intézményfenntartó Társulás Társulási Tanácsának  a társulás 2008. évi gazdálkodásáról szóló beszámoló elfogadását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rcius 18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2:00Z</dcterms:created>
  <dc:creator>user</dc:creator>
  <dc:description/>
  <dc:language>en-US</dc:language>
  <cp:lastModifiedBy>user</cp:lastModifiedBy>
  <cp:lastPrinted>2007-03-22T13:05:00Z</cp:lastPrinted>
  <dcterms:modified xsi:type="dcterms:W3CDTF">2009-09-02T12:42:00Z</dcterms:modified>
  <cp:revision>2</cp:revision>
  <dc:subject/>
  <dc:title>Bokod Község Polgármestere</dc:title>
</cp:coreProperties>
</file>